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</w:p>
    <w:p>
      <w:pPr>
        <w:pStyle w:val="Heading2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ению туризма администрации </w:t>
      </w:r>
      <w:r>
        <w:rPr>
          <w:sz w:val="28"/>
          <w:szCs w:val="28"/>
        </w:rPr>
        <w:t>городского округа Тольятти</w:t>
      </w:r>
      <w:r>
        <w:rPr>
          <w:sz w:val="28"/>
          <w:szCs w:val="28"/>
          <w:lang w:val="ru-RU"/>
        </w:rPr>
        <w:t xml:space="preserve"> на 2026 год и плановый период 2027 и 2028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ю туризма администрации городского округа Тольятти на 2026 год планируются бюджетные ассигнования в сумме  </w:t>
      </w:r>
      <w:r>
        <w:rPr>
          <w:b/>
          <w:sz w:val="28"/>
          <w:szCs w:val="28"/>
        </w:rPr>
        <w:t>8 174 тыс. руб</w:t>
      </w:r>
      <w:r>
        <w:rPr>
          <w:sz w:val="28"/>
          <w:szCs w:val="28"/>
        </w:rPr>
        <w:t xml:space="preserve">. на </w:t>
      </w:r>
      <w:r>
        <w:rPr>
          <w:bCs/>
          <w:sz w:val="28"/>
          <w:szCs w:val="28"/>
        </w:rPr>
        <w:t>финансовое обеспечение муниципальной программы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«Создание условий для развития туризма на территории городского округа Тольятти на 2021-2030 годы»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00 тыс.руб.</w:t>
      </w:r>
      <w:r>
        <w:rPr>
          <w:bCs/>
          <w:sz w:val="28"/>
          <w:szCs w:val="28"/>
        </w:rPr>
        <w:t xml:space="preserve"> -  организация и проведение стратегической сессии с инспекционным туром по промышленным предприятиям-участникам туристско-промышленного кластера городского округа Тольятти, среди которых компания «Транспорт будущего», питомника «Елы палы», ГК «ЭКОВОЗ», ООО «Тольяттинский трансформатор», ООО «Завод кондиционеров «Август»», ООО ПП «ТЭКО-ФИЛЬТР», ЗАО «ЛАДА-ФЛЕКТ», ООО «Волжский светотехнический завод «Луч»», ПАО «Куйбышевазот», ООО «Тольяттикааучук» и группы компаний «Сделано в Тольятти» с участием приглашенных спикеров-экспертов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743 тыс.руб</w:t>
      </w:r>
      <w:r>
        <w:rPr>
          <w:bCs/>
          <w:sz w:val="28"/>
          <w:szCs w:val="28"/>
        </w:rPr>
        <w:t xml:space="preserve">. – изготовление информационных материалов о туристском потенциале городского округа Тольятти и распространение их на территории г.о.Тольятти и Самарской области направлено на продвижение туристской привлекательности города, информирования потенциальных туристов и стимулирования турпотока. Данные информационные материалы необходимы для размещения в коллективных средствах размещения города, а также как составная часть презентационного пакета, вручаемого участникам организованных туристических групп, пребывающих в городской округ Тольятти в рамках федеральных и региональных проектов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931 тыс.руб</w:t>
      </w:r>
      <w:r>
        <w:rPr>
          <w:bCs/>
          <w:sz w:val="28"/>
          <w:szCs w:val="28"/>
        </w:rPr>
        <w:t>. - поддержка и продвижение событийного мероприятия, направленного на развитие туризма в городском округе Тольятти, а именно проведение гастрономического фестиваля «Рыба Моя». Проведение фестиваля ставит перед собой задачу роста туристического потока, расширения спектра туристских услуг, стимуляции экономики региона и формирование нового туристического продук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00 тыс.руб.</w:t>
      </w:r>
      <w:r>
        <w:rPr>
          <w:bCs/>
          <w:sz w:val="28"/>
          <w:szCs w:val="28"/>
        </w:rPr>
        <w:t xml:space="preserve"> - организация пресс-туров для представителей СМИ и туроператоров. Средства будут направлены на организацию туристической презентационной программы, проживание и трансфер участников, для двух групп количеством по 5 человек каждая.</w:t>
      </w:r>
      <w:r>
        <w:rPr>
          <w:rFonts w:cs="Helvetica" w:ascii="Helvetica" w:hAnsi="Helvetica"/>
          <w:color w:val="000000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Подобные туры - </w:t>
      </w:r>
      <w:r>
        <w:rPr>
          <w:bCs/>
          <w:sz w:val="28"/>
          <w:szCs w:val="28"/>
        </w:rPr>
        <w:t>это хороший информационный повод для освещения туристического потенциала города на различных интернет-ресурсах, это рабочий PR-инструмент по продвижению позитивного имиджа города;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>200 тыс.руб.</w:t>
      </w:r>
      <w:r>
        <w:rPr>
          <w:bCs/>
          <w:sz w:val="28"/>
          <w:szCs w:val="28"/>
        </w:rPr>
        <w:t xml:space="preserve"> - организация и проведение мероприятий в рамках «Дня туризма», </w:t>
      </w:r>
      <w:r>
        <w:rPr>
          <w:spacing w:val="-5"/>
          <w:sz w:val="28"/>
          <w:szCs w:val="28"/>
        </w:rPr>
        <w:t>отмечаемого ежегодно в сентябре, представляет собой важную инициативу для укрепления туристического сообщества и популяризации внутреннего туризма. Этот праздник служит площадкой для объединения профессиональных участников отрасли, обмениваясь передовыми практиками и представляя новые идеи, способствующие развитию туризма в городском округе Тольятти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2027 и 2028 годы управлению туризма запланированы ассигнования в сумме </w:t>
      </w:r>
      <w:r>
        <w:rPr>
          <w:b/>
          <w:sz w:val="28"/>
          <w:szCs w:val="28"/>
        </w:rPr>
        <w:t> 8 174 тыс. руб</w:t>
      </w:r>
      <w:r>
        <w:rPr>
          <w:sz w:val="28"/>
          <w:szCs w:val="28"/>
        </w:rPr>
        <w:t>. ежегодн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567" w:gutter="0" w:header="0" w:top="737" w:footer="36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33:00Z</dcterms:created>
  <dc:creator>Вершинина</dc:creator>
  <dc:description/>
  <cp:keywords/>
  <dc:language>en-US</dc:language>
  <cp:lastModifiedBy>Пивоварова Людмила Ивановна</cp:lastModifiedBy>
  <cp:lastPrinted>2024-09-12T12:35:00Z</cp:lastPrinted>
  <dcterms:modified xsi:type="dcterms:W3CDTF">2025-09-10T06:16:00Z</dcterms:modified>
  <cp:revision>7</cp:revision>
  <dc:subject/>
  <dc:title>Пояснения по отрасли «Физическая культура и спорт»</dc:title>
</cp:coreProperties>
</file>